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ette table est tirée des codes ASCII rangés dans l’ordre croissant, le corps a une taille variable renseigné par l’en-tête. Le but de la compression AFE est de changer les codes des caractères ASCII les plus redondants en les plaçant en haut de la tab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290"/>
        <w:gridCol w:w="1065"/>
        <w:gridCol w:w="1185"/>
        <w:gridCol w:w="14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de hexadécima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aractèr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En-tê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rp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Fréquen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pac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!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#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,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lt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=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@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\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^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`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{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|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}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~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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softHyphen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hibar;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C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F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57:00Z</dcterms:created>
  <dc:creator>eleve</dc:creator>
  <dc:description/>
  <dc:language>en-US</dc:language>
  <cp:lastModifiedBy>eleve</cp:lastModifiedBy>
  <dcterms:modified xsi:type="dcterms:W3CDTF">2004-03-26T09:57:00Z</dcterms:modified>
  <cp:revision>2</cp:revision>
  <dc:subject/>
  <dc:title>Cette table est tirée des codes ASCII rangés dans l’ordre croissant, le corps a une taille variable renseigné par l’en-tête</dc:title>
</cp:coreProperties>
</file>