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ASM v1.4 -- Multiple-Module Support for A6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8  Aaron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bout Multi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Using Multi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Using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Us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Bugs/Contact Info/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bout Multi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ASM is a utility to provide support for multiple assemb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compiled as a single program or library.  You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 with almost an unlimited number of source files.  Pro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read across any directory structure.  Source files can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filenames to make it easier to identify a file'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umber of source files limited only by available disk space/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FN(Long-FileName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stable List Files allow easy referencing for large number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rectives provide several a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vent code from being includ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code to be customized for bui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ing Multi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 Usag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asm [options] -o&lt;file&gt; [-l]&lt;file&gt; [[-l]&lt;file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&lt;file&gt;       Specify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l]&lt;file&gt;     Specify the inpu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-l to denote 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, --comment  Lines removed by comme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&lt;symbol&gt;     Defines &lt;symbol&gt; as if using a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, --nodir    Do not proces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, --quiet    Do not display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, --small    Output smallest possibl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Values must not be seperated from the parameter symb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dd a space after the -o, -l or -d, the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correct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-o parameter to specify the output file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a long-filename here.  It is not suggested a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be compiled.  The filename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 for the 92.  This will need to be e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an error or assertion during the execu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the output file may not always exist.  If you a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find the output file, check to see if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wo choices for input files.  The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the number of characters for a command. 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s directly with the command.  Make sure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enclosed with quotes if the file contains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.  The is consistant with DOS's support for LF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pecify a list file.  List files ar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nput files listed one per line.  Comment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ist files; use a semi-colon to mark comments. 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l before a line, that file will be read as anoth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is allows you to nest list files.  Be carefu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ference lists such that a circular reference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of MultiASM cannot detect this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p endlessly.  See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, -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will instruct MultiASM not to remove any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files.  Instead, lines will be commented ou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f you would still like to see code even if it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define &lt;symbol&gt; as if you used a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is most commonly used when project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ustom built.  Note that the &lt;symbol&gt; on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will be forced to ALL-CAPS.  Directive def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-sensitive.  It may be good to always 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, --no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will instruct MultiASM not to process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if you want to bypass all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,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will instruct MultiASM not to output any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hile process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, --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will instruct MultiASM to output the smalle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 The process of reducing the length of cod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outputting only up to the first semi-colon. 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emi-colons will be eliminated.  Any semi-colon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 of quot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is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file is a text file with input files listed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se to reference a large number of files easily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a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y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\xdef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"Graphics Routines\All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\main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file would make MultiASM first load "Misc\xdefs.as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rce file.  Then the next file would be loaded as 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because the path/filename contains a space,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long-filename.  The last file, "Misc\main.asm"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aded as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MultiASM requires that all fil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have FULL paths.  This list file would work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in the directory containing the Misc and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 The "All.lst" list file would still need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raphics Routines\"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future versions to fix this c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the most interesting feature of MultiASM is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rectives.  These directives are very similar to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of the C language pre-processors.  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#define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#undef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will define and undefine &lt;symbol&gt;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point, MultiASM reliably supports onl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mselves.  You cannot assign values to symbo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#asser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handy feature that made it in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 for this version.  This will cause MultiA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when it reaches it.  The &lt;text&gt;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not cause a break if it is in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[n]def/[else]/endif block that wa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#ifdef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#ifndef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n as the if[n]def/[else]/endif block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st form of conditional compiling tha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ly worth using.  Note that you can only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inition or "undefinition" of a symb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#else will simply do the opposite of its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&lt;symbol&gt; is CASE-SENSITIVE.  This is a problem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on the command-line (-d&lt;symbol) become ALL-CAP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a good habit to make all symbols ALL-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e directives are protected by the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events them from interfereing when assembling with A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mi-colon doesn't have to be the first character;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ASM sees a line with a directive, the whole lin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s ONLY a directive.  The semi-colon must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nd sign.  To keep with the C convention, you may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paces between the pound sign and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ive.  The following example shows how a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as either a program or 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#ifdef MAKE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def 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def _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#  ifdef MAKE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def _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def mylib@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def mylib@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#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#  assert You must define either MAKEPROGRAM or MAKE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#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#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MultiASM, you would use the -d&lt;symbol&gt;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ither -dMAKEPROGRAM or -dMAKELIBRARY.  If you did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ASM would break and show the asser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Bugs/Contact Info/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none.  Files compile with success when using the --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Version 1.4 is basically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in case you find any bugs, please send me a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ron Hill &lt;SeracOhw24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:  December 14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--sm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from prio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:  December 13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new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from prio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rror in #ifdef and #ifn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:  October 8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;#asser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from prio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:  October 7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re-build from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nce based on 1.0, no need to go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from prio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rce code to program sloppy an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credible speed incr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:  October 3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in this document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Hill is not responsible for losses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Please contact Aaron Hill for any probl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